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exact" w:line="300" w:before="319" w:after="0"/>
        <w:ind w:left="206" w:hanging="127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3"/>
          <w:sz w:val="26"/>
          <w:szCs w:val="26"/>
          <w:lang w:eastAsia="ru-RU"/>
        </w:rPr>
        <w:t xml:space="preserve">СОВЕТ ДЕПУТАТОВ МУНИЦИПАЛЬНОГО ОБРАЗОВАНИЯ - ИЖЕВСКОЕ </w:t>
      </w:r>
      <w:r>
        <w:rPr>
          <w:rFonts w:eastAsia="Times New Roman" w:cs="Times New Roman" w:ascii="Times New Roman" w:hAnsi="Times New Roman"/>
          <w:b/>
          <w:bCs/>
          <w:spacing w:val="-1"/>
          <w:sz w:val="26"/>
          <w:szCs w:val="26"/>
          <w:lang w:eastAsia="ru-RU"/>
        </w:rPr>
        <w:t>СЕЛЬСКОЕ ПОСЕЛЕНИЕ СПАССКОГО МУНИЦИПАЛЬНОГО РАЙОНА</w:t>
      </w:r>
    </w:p>
    <w:p>
      <w:pPr>
        <w:pStyle w:val="Normal"/>
        <w:widowControl w:val="false"/>
        <w:shd w:fill="FFFFFF" w:val="clear"/>
        <w:autoSpaceDE w:val="false"/>
        <w:spacing w:lineRule="exact" w:line="300" w:before="2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1"/>
          <w:sz w:val="26"/>
          <w:szCs w:val="26"/>
          <w:lang w:eastAsia="ru-RU"/>
        </w:rPr>
        <w:t>РЯЗАНСКОЙ ОБЛАСТИ</w:t>
      </w:r>
    </w:p>
    <w:p>
      <w:pPr>
        <w:pStyle w:val="Normal"/>
        <w:widowControl w:val="false"/>
        <w:shd w:fill="FFFFFF" w:val="clear"/>
        <w:autoSpaceDE w:val="false"/>
        <w:spacing w:lineRule="auto" w:line="240" w:before="228" w:after="0"/>
        <w:ind w:left="5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1"/>
          <w:sz w:val="26"/>
          <w:szCs w:val="26"/>
          <w:lang w:eastAsia="ru-RU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2069" w:leader="underscore"/>
          <w:tab w:val="left" w:pos="7543" w:leader="none"/>
          <w:tab w:val="left" w:pos="8246" w:leader="underscore"/>
        </w:tabs>
        <w:autoSpaceDE w:val="false"/>
        <w:spacing w:lineRule="auto" w:line="240" w:before="360" w:after="0"/>
        <w:ind w:left="734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pacing w:val="-5"/>
          <w:sz w:val="26"/>
          <w:szCs w:val="26"/>
          <w:lang w:eastAsia="ru-RU"/>
        </w:rPr>
        <w:t>от  21  декабря  2</w:t>
      </w:r>
      <w:r>
        <w:rPr>
          <w:rFonts w:eastAsia="Times New Roman" w:cs="Times New Roman" w:ascii="Times New Roman" w:hAnsi="Times New Roman"/>
          <w:spacing w:val="-2"/>
          <w:sz w:val="26"/>
          <w:szCs w:val="26"/>
          <w:lang w:eastAsia="ru-RU"/>
        </w:rPr>
        <w:t>020 года</w:t>
      </w:r>
      <w:r>
        <w:rPr>
          <w:rFonts w:eastAsia="Times New Roman" w:cs="Arial" w:ascii="Arial" w:hAnsi="Arial"/>
          <w:sz w:val="26"/>
          <w:szCs w:val="26"/>
          <w:lang w:eastAsia="ru-RU"/>
        </w:rPr>
        <w:tab/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№ 40/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О внесении изменений в решение Совета депутатов  Ижевского сельского поселения  от  24.12.2019г. № 59/20 «О бюджете муниципального образования  - Ижевское сельское поселение Спасского муниципального района Рязанской области на 2020 год и на плановый период 2021 и 2022 годов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8" w:hanging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Рассмотрев проект решения Совета депутатов Ижевского сельского поселения  «О внесении изменений в решение Совета депутатов Ижевского сельского поселения  от 24.12.2019 г. № 59/20 «О бюджете муниципального образования – Ижевское сельское поселение Спасского муниципального района Рязанской области</w:t>
      </w:r>
      <w:r>
        <w:rPr>
          <w:rFonts w:cs="Arial" w:ascii="Arial" w:hAnsi="Arial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на 2020 год и на плановый период 2021 и 2022 годов», внесенный главой Ижевского сельского поселения, Совет депутатов Ижевского сельского поселения</w:t>
      </w:r>
    </w:p>
    <w:p>
      <w:pPr>
        <w:pStyle w:val="Normal"/>
        <w:widowControl w:val="false"/>
        <w:spacing w:lineRule="auto" w:line="240" w:before="0" w:after="0"/>
        <w:ind w:right="-18" w:hanging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8" w:hanging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РЕШИЛ:</w:t>
      </w:r>
    </w:p>
    <w:p>
      <w:pPr>
        <w:pStyle w:val="Normal"/>
        <w:widowControl w:val="false"/>
        <w:spacing w:lineRule="auto" w:line="240" w:before="0" w:after="0"/>
        <w:ind w:right="-18" w:hanging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right="-18" w:hanging="0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1.Внести в Решение Совета депутатов Ижевского сельского поселения  от 24.12.2019г. № 59/20 «О бюджете муниципального образования – Ижевское сельское поселение Спасского муниципального района Рязанской области</w:t>
      </w:r>
      <w:r>
        <w:rPr>
          <w:rFonts w:cs="Arial" w:ascii="Arial" w:hAnsi="Arial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на 2020 год и на плановый период 2021 и 2022 годов» (с изменениями от 22.01.2020г.№ 3/2; от 04.02.2020г. № 4/3; от 04.06.2020г. № 19/9; от 22.07.2020г. №22/11; от 23.11.2020г. № 33/17; от 15.12.2020г. №39/19)  следующие изменения и дополнения:</w:t>
      </w:r>
    </w:p>
    <w:p>
      <w:pPr>
        <w:pStyle w:val="ConsNormal"/>
        <w:ind w:right="-18"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</w:rPr>
        <w:t>1.1 А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бзацы первый, второй  и третий пункта 1 изложить в следующей редакции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бщий объем доходов бюджета муниципального образования -  Ижевское сельское поселение в сумме  21 281 255,32 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рублей, в том числе объем получаемых межбюджетных трансфертов в сумме 14 752 846,17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рубле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щий объем расходов бюджета муниципального образования - Ижевское сельское поселение в сумме  22 028 996,21  рублей;</w:t>
      </w:r>
    </w:p>
    <w:p>
      <w:pPr>
        <w:pStyle w:val="Normal"/>
        <w:widowControl w:val="false"/>
        <w:spacing w:lineRule="auto" w:line="240" w:before="0" w:after="0"/>
        <w:ind w:right="-18" w:hanging="0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дефицит бюджета муниципального образования - Ижевское сельское поселение в сумме 747 740,89 рублей.</w:t>
      </w:r>
      <w:r>
        <w:rPr>
          <w:rFonts w:eastAsia="Times New Roman" w:cs="Arial" w:ascii="Arial" w:hAnsi="Arial"/>
          <w:color w:val="000000"/>
          <w:sz w:val="26"/>
          <w:szCs w:val="26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1.2.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риложение №1 к Решению о бюджете «Прогнозируемые доходы бюджета муниципального образования - Ижевское сельское поселение в 2020 году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зложить в редакции согласно приложению 1 к настоящему Решению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3.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Внести изменения в приложение №5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спределение бюджетных ассигнований  бюджета  муниципального образования - Ижевское  сельское  поселение по разделам, подразделам, целевым статьям, группам и подгруппам видов расходов классификации расходов бюджетов на 2020 год» изложив его   в  редакции  согласно приложению 2 к настоящему Решению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4.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Внести изменения в приложение №7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едомственная структура расходов   бюджета муниципального образования - Ижевское сельское поселение  по разделам, подразделам, целевым статьям, группам и подгруппам видов расходов классификации расходов бюджетов на 2020 год» изложив его   в  редакции  согласно приложению 3 к настоящему Решению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5. Внести изменения в приложение № 9 «Перечень муниципальных программ, предусмотренных к финансированию за счет средств бюджета муниципального образования - Ижевское сельское поселение в 2020 году» изложив его   в  редакции  согласно приложению 4 к настоящему Решению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6. Внести изменения в приложение №11 «Источники внутреннего финансирования дефицита бюджета муниципального образования – Ижевское сельское поселение на 2020 год» изложив его   в  редакции  согласно приложению 5 к настоящему Решению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eastAsia="ru-RU"/>
        </w:rPr>
        <w:t>2. Настоящее  реш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531" w:leader="none"/>
        </w:tabs>
        <w:autoSpaceDE w:val="false"/>
        <w:spacing w:lineRule="auto" w:line="240" w:before="0" w:after="0"/>
        <w:ind w:hanging="353"/>
        <w:rPr>
          <w:rFonts w:ascii="Times New Roman" w:hAnsi="Times New Roman" w:eastAsia="Times New Roman" w:cs="Times New Roman"/>
          <w:spacing w:val="-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лава муниципального образования,</w:t>
        <w:br/>
        <w:t>Председатель Совета депутатов</w:t>
        <w:br/>
      </w:r>
      <w:r>
        <w:rPr>
          <w:rFonts w:eastAsia="Times New Roman" w:cs="Times New Roman" w:ascii="Times New Roman" w:hAnsi="Times New Roman"/>
          <w:spacing w:val="-3"/>
          <w:sz w:val="26"/>
          <w:szCs w:val="26"/>
          <w:lang w:eastAsia="ru-RU"/>
        </w:rPr>
        <w:t>Ижевского сельского поселения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</w:r>
      <w:r>
        <w:rPr>
          <w:rFonts w:eastAsia="Times New Roman" w:cs="Times New Roman" w:ascii="Times New Roman" w:hAnsi="Times New Roman"/>
          <w:spacing w:val="-3"/>
          <w:sz w:val="26"/>
          <w:szCs w:val="26"/>
          <w:lang w:eastAsia="ru-RU"/>
        </w:rPr>
        <w:t>Е.В.Шаврина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3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решению Совета депутатов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муниципального образования – 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жевское сельское поселение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пасского муниципального района 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Ряза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от 21 декабря 2020 г. № 40/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ложение 1  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жевского сельского поселения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О бюджете муниципального образования-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жевское сельское поселение Спас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го района Рязанской области на 2020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 на плановый период 2021 и 2022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4.12.2019г №59/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Прогнозируемые доходы  бюджета муниципального образования - Ижевское сельское поселение на 2020 год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 рублях</w:t>
      </w:r>
    </w:p>
    <w:tbl>
      <w:tblPr>
        <w:tblW w:w="1034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6662"/>
        <w:gridCol w:w="1418"/>
      </w:tblGrid>
      <w:tr>
        <w:trPr/>
        <w:tc>
          <w:tcPr>
            <w:tcW w:w="22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д бюджетной классификации Российской Федерации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240" w:after="6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умма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00 00000 00 0000 00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6528409,15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1 01 00000 00 0000 000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174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 02000 01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 на доходы физических л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74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 02010 01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67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 02020 01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7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1 02030 01 0000 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   кодекса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1 03 00000 00 0000 000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59070,75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03 02000 01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9070,75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 02230 01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6654,4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 02240 01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моторные масла для дизельных 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8,14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 02250 01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4183,38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3 02260 01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74285,17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05 00000 00 0000 00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ЛОГИ НА СОВОКУПНЫЙ  ДОХ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33100,00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05 01000 00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5000,00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 01011 01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2200,00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 01021 01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800,00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05 03000 01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281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5 03010 01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ый сельскохозяйственный нало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1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06 00000 00 0000 00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69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06 01000 00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988000,00</w:t>
            </w:r>
          </w:p>
        </w:tc>
      </w:tr>
      <w:tr>
        <w:trPr>
          <w:trHeight w:val="65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1030 10 1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88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06 06000 00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81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6030 00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6033 10 1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5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6040 00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налог с физических лиц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6 06043 10 1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08 00000 00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ГОСУДАРСТВЕННАЯ  ПОШЛИ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5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 04000 01 0000 1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Государственная пошлина за совершение нотариальных действий (за исключением действий, совершаемых консульскими учреждениями Российской Федерации)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8 04020 01 0000 1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 с законодательными актами Российской Федерации на совершение нотариальных действ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 11 00000 00 0000 00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57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00 00 0000 12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20 00 0000 12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5025 10 0000 12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9000 00 0000 12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11 09040 00 0000 12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1 09045 10 0000 12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000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14 00000 00 0000 00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78338,4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4 02000 00 0000 4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5006,4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4 02053 10 0000 41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75006,4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4 06000 00 0000 43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автономных учреждений, а также земельных участков государственных и муниципальных предприятий, в том числе казенных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332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 14 06025 10 0000 43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3332,0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752846,17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4752846,17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2 20000 00 0000 15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657707,9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2 29999 00 0000 15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657707,90</w:t>
            </w:r>
          </w:p>
        </w:tc>
      </w:tr>
      <w:tr>
        <w:trPr>
          <w:trHeight w:val="104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2 29999 10 0000 15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субсидии бюджетам сельских посе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1657707,90</w:t>
            </w:r>
          </w:p>
        </w:tc>
      </w:tr>
      <w:tr>
        <w:trPr>
          <w:trHeight w:val="120" w:hRule="atLeast"/>
        </w:trPr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2 30000 00 0000 15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убвенции бюджетам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1306,84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2 30024 00 0000 15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133,8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10 0000 15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80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2 35118 00 0000 15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11173,04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118 10 0000 15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173,04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 02 40000 00 0000 15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2883831,43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10 0000 150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83831,43</w:t>
            </w:r>
          </w:p>
        </w:tc>
      </w:tr>
      <w:tr>
        <w:trPr/>
        <w:tc>
          <w:tcPr>
            <w:tcW w:w="22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СЕГО ДОХОД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1281255,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Приложение 2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решению Совета депутатов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муниципального образования – 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жевское сельское поселение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пасского муниципального района 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Ряза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от 21 декабря 2020 г. № 40/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ложение 5  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жевского сельского поселения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О бюджете муниципального образования-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жевское сельское поселение Спас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го района Рязанской области на 2020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 на плановый период 2021 и 2022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4.12.2019г №59/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Распределение бюджетных ассигнований  бюджета  муниципального образования - Ижевское  сельское  поселение по разделам, подраздела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целевым статьям, группам и подгруппам видов расходов классификации расходов бюджетов на 2020 год</w:t>
      </w:r>
    </w:p>
    <w:p>
      <w:pPr>
        <w:pStyle w:val="Normal"/>
        <w:spacing w:lineRule="auto" w:line="240" w:before="0" w:after="0"/>
        <w:ind w:left="6372"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4"/>
        <w:gridCol w:w="734"/>
        <w:gridCol w:w="1250"/>
        <w:gridCol w:w="709"/>
        <w:gridCol w:w="1417"/>
      </w:tblGrid>
      <w:tr>
        <w:trPr>
          <w:trHeight w:val="232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, учреждение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.с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на 2020 год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46 693,05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6 837,75</w:t>
            </w:r>
          </w:p>
        </w:tc>
      </w:tr>
      <w:tr>
        <w:trPr>
          <w:trHeight w:val="9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муниципальном образовании - Ижевское сельское поселение Спасского муниципального района Рязанской области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6 837,75</w:t>
            </w:r>
          </w:p>
        </w:tc>
      </w:tr>
      <w:tr>
        <w:trPr>
          <w:trHeight w:val="7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осуществления управленческих функций администрации сельского поселения и совершенствование системы муниципального 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6 837,75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6 837,75</w:t>
            </w:r>
          </w:p>
        </w:tc>
      </w:tr>
      <w:tr>
        <w:trPr>
          <w:trHeight w:val="24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6 837,75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6 837,75</w:t>
            </w:r>
          </w:p>
        </w:tc>
      </w:tr>
      <w:tr>
        <w:trPr>
          <w:trHeight w:val="12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41 728,08</w:t>
            </w:r>
          </w:p>
        </w:tc>
      </w:tr>
      <w:tr>
        <w:trPr>
          <w:trHeight w:val="179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муниципальном образовании - Ижевское сельское поселение Спасского муниципального района Рязанской области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41 728,08</w:t>
            </w:r>
          </w:p>
        </w:tc>
      </w:tr>
      <w:tr>
        <w:trPr>
          <w:trHeight w:val="41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осуществления управленческих функций администрации сельского поселения и совершенствование системы муниципального 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54 005,48</w:t>
            </w:r>
          </w:p>
        </w:tc>
      </w:tr>
      <w:tr>
        <w:trPr>
          <w:trHeight w:val="7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54 005,48</w:t>
            </w:r>
          </w:p>
        </w:tc>
      </w:tr>
      <w:tr>
        <w:trPr>
          <w:trHeight w:val="39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62 129,41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62 129,41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854,07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854,07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22,0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22,0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эффективного управления бюджетным процессом и совершенствование межбюджетных отнош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722,60</w:t>
            </w:r>
          </w:p>
        </w:tc>
      </w:tr>
      <w:tr>
        <w:trPr>
          <w:trHeight w:val="18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существление отдельных полномочий по формированию, организации исполнения и контроля за исполнением бюджетов сельских (городского) поселений в соответствии с заключенными соглашениям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92,6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92,6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92,60</w:t>
            </w:r>
          </w:p>
        </w:tc>
      </w:tr>
      <w:tr>
        <w:trPr>
          <w:trHeight w:val="10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существление внешнего муниципального финансового контроля в соответствии с заключенными соглашениям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30,0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30,0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30,0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58 127,22</w:t>
            </w:r>
          </w:p>
        </w:tc>
      </w:tr>
      <w:tr>
        <w:trPr>
          <w:trHeight w:val="11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ое направление расходов городского и сельских посел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 389,4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 389,4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администрации городского (сельских) посел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7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 389,4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7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115,40</w:t>
            </w:r>
          </w:p>
        </w:tc>
      </w:tr>
      <w:tr>
        <w:trPr>
          <w:trHeight w:val="293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7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115,4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7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274,0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оселению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7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274,0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муниципальном образовании - Ижевское сельское поселение Спасского муниципального района Рязанской области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26 737,82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государственных полномочий органами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,80</w:t>
            </w:r>
          </w:p>
        </w:tc>
      </w:tr>
      <w:tr>
        <w:trPr>
          <w:trHeight w:val="140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 Закона Рязанской области от 06.12.2010 № 152-ОЗ "О наделении органов местного самоуправления муниципальных районов и городских округов Рязанской области отдельными государственными полномочиям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38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,8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38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,8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38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,8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муниципальным имущество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26 454,02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контейнеров и бункеров для твердых коммунальных отход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41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 000,0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41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 000,0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41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 000,0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роприят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41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96 454,02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41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26 560,02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41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26 560,02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41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9 894,0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41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9 894,0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эффективного управления бюджетным процессом и совершенствование межбюджетных отнош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существление полномочий по решению вопросов местного значения поселения по организации ритуальных услуг в соответствии с заключенными соглашениям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1476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бюджету муниципального образования из бюджетов поселений на осуществление части полномочий закрепленных за поселением п.33 части1 ст.14 Федерального закона от 06октября2003г.№131-ФЗ "Об общих принципах организации местного самоуправления в Российской Федерации" в соответствии заключение соглашений в части оказания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 173,04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 173,04</w:t>
            </w:r>
          </w:p>
        </w:tc>
      </w:tr>
      <w:tr>
        <w:trPr>
          <w:trHeight w:val="39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муниципальном образовании - Ижевское сельское поселение Спасского муниципального района Рязанской области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 173,04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государственных полномочий органами местного самоуправ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 173,04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3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 173,04</w:t>
            </w:r>
          </w:p>
        </w:tc>
      </w:tr>
      <w:tr>
        <w:trPr>
          <w:trHeight w:val="28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3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 173,04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3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 173,04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634,14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634,14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Обеспечение пожарной безопасности на территории муниципального образования - Ижевское сельское поселение Спасского муниципального района Рязанской области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634,14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первичных средств пожаротушения, оборудование пожарных щитов, проверка и перезарядка огнетушителе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634,14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роприят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21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634,14</w:t>
            </w:r>
          </w:p>
        </w:tc>
      </w:tr>
      <w:tr>
        <w:trPr>
          <w:trHeight w:val="222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21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634,14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21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634,14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160 788,88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160 788,88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Дорожное хозяйство муниципального образования - Ижевское сельское поселение Спасского муниципального района Рязанской области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160 788,88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 поддержание современной транспортной инфраструктуры, обеспечивающей комфортное проживание и безопасное движение граждан и автотранспорта на территории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7 080,98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сети автомобильных дорог общего пользования и искусственных сооружений на них за счет средств дорожного фон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118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7 080,98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118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7 080,98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118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7 080,98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сети автомобильных дорог общего пользования и искусственных сооружений на них за счет средств бюджета посел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118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118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118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174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и ремонт сети автомобильных дорог общего пользования и искусственных сооружений на ни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273 707,9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 подпрограммы "Дорожное хозяйство" государственной программы Рязанской области "Дорожное хозяйство и транспорт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286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57 707,9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286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57 707,9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286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57 707,90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участков автомобильных дорог общего пользования местного знач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2Я6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6 000,0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2Я6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6 000,0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2Я6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6 000,0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8 557,47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 562,55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ое направление расходов городского и сельских посел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 562,55</w:t>
            </w:r>
          </w:p>
        </w:tc>
      </w:tr>
      <w:tr>
        <w:trPr>
          <w:trHeight w:val="7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области  жилищно-коммунального хозяй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 562,55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 на капитальный ремонт собственников  жилья региональному оператору в соответствии с заключенными договорами.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49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 562,55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49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 562,55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49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 562,55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6 994,92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ое направление расходов городского и сельских посел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6 994,92</w:t>
            </w:r>
          </w:p>
        </w:tc>
      </w:tr>
      <w:tr>
        <w:trPr>
          <w:trHeight w:val="7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области  жилищно-коммунального хозяйств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6 994,92</w:t>
            </w:r>
          </w:p>
        </w:tc>
      </w:tr>
      <w:tr>
        <w:trPr>
          <w:trHeight w:val="30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2 674,99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2 674,99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2 674,99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221,4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221,4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221,40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расходы по благоустройству в границах муниципальных образова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 098,53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 098,53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 098,53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,  КИНЕМАТОГРАФИЯ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7 506,31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7 506,31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ое направление расходов городского и сельских посел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7 406,31</w:t>
            </w:r>
          </w:p>
        </w:tc>
      </w:tr>
      <w:tr>
        <w:trPr>
          <w:trHeight w:val="51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и обеспечение деятельности учреждений в сфере культур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7 406,31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ма культуры, другие учреждения культур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50013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7 406,31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50013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7 406,31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50013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7 406,31</w:t>
            </w:r>
          </w:p>
        </w:tc>
      </w:tr>
      <w:tr>
        <w:trPr>
          <w:trHeight w:val="55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муниципальном образовании - Ижевское сельское поселение Спасского муниципального района Рязанской области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эффективного управления бюджетным процессом и совершенствование межбюджетных отношений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07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бюджету муниципального образования из бюджета поселений на осуществление части полномочий закрепленных за поселением пунктом 12 части 1 статьи 14 Федерального закона от 06 октября 2003 го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7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643,32</w:t>
            </w:r>
          </w:p>
        </w:tc>
      </w:tr>
      <w:tr>
        <w:trPr>
          <w:trHeight w:val="7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643,32</w:t>
            </w:r>
          </w:p>
        </w:tc>
      </w:tr>
      <w:tr>
        <w:trPr>
          <w:trHeight w:val="411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муниципальном образовании - Ижевское сельское поселение Спасского муниципального района Рязанской области"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643,32</w:t>
            </w:r>
          </w:p>
        </w:tc>
      </w:tr>
      <w:tr>
        <w:trPr>
          <w:trHeight w:val="765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енсионных прав граждан, замещавших должности муниципальной службы до выхода на заслуженный отдых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643,32</w:t>
            </w:r>
          </w:p>
        </w:tc>
      </w:tr>
      <w:tr>
        <w:trPr>
          <w:trHeight w:val="7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выплаты пенсии за выслугу лет, лицам, замещавшим должности муниципальной службы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204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643,32</w:t>
            </w:r>
          </w:p>
        </w:tc>
      </w:tr>
      <w:tr>
        <w:trPr>
          <w:trHeight w:val="70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204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643,32</w:t>
            </w:r>
          </w:p>
        </w:tc>
      </w:tr>
      <w:tr>
        <w:trPr>
          <w:trHeight w:val="78" w:hRule="atLeast"/>
        </w:trPr>
        <w:tc>
          <w:tcPr>
            <w:tcW w:w="5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204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643,32</w:t>
            </w:r>
          </w:p>
        </w:tc>
      </w:tr>
      <w:tr>
        <w:trPr>
          <w:trHeight w:val="78" w:hRule="atLeast"/>
        </w:trPr>
        <w:tc>
          <w:tcPr>
            <w:tcW w:w="5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 028 996,21</w:t>
            </w:r>
          </w:p>
        </w:tc>
      </w:tr>
    </w:tbl>
    <w:p>
      <w:pPr>
        <w:pStyle w:val="Normal"/>
        <w:spacing w:lineRule="auto" w:line="240" w:before="0" w:after="0"/>
        <w:ind w:left="6372"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Приложение 3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решению Совета депутатов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муниципального образования – 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жевское сельское поселение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пасского муниципального района 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Ряза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от 21 декабря 2020 г. № 40/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ложение 7 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жевского сельского поселения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О бюджете муниципального образования-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жевское сельское поселение Спас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го района Рязанской области на 2020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 на плановый период 2021 и 2022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4.12.2019г №59/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едомственная структура расходов   бюджета муниципального образования -Ижевское сельское поселение  по разделам, подразделам, целевым статьям, группам и подгруппам видов расходов классификации расходов бюджетов на 2020 год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</w:t>
      </w:r>
      <w:r>
        <w:rPr/>
        <w:t>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654"/>
        <w:gridCol w:w="647"/>
        <w:gridCol w:w="1250"/>
        <w:gridCol w:w="709"/>
        <w:gridCol w:w="1417"/>
      </w:tblGrid>
      <w:tr>
        <w:trPr>
          <w:trHeight w:val="232" w:hRule="atLeast"/>
        </w:trPr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, учреждение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.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.</w:t>
            </w:r>
          </w:p>
        </w:tc>
        <w:tc>
          <w:tcPr>
            <w:tcW w:w="1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.ст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.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на 2020 год</w:t>
            </w:r>
          </w:p>
        </w:tc>
      </w:tr>
      <w:tr>
        <w:trPr>
          <w:trHeight w:val="18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- Ижевское сельское поселение Спасского муниципального района Рязанской обла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2 028 996,21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 146 693,05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6 837,75</w:t>
            </w:r>
          </w:p>
        </w:tc>
      </w:tr>
      <w:tr>
        <w:trPr>
          <w:trHeight w:val="9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муниципальном образовании - Ижевское сельское поселение Спасского муниципального района Рязанской области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6 837,75</w:t>
            </w:r>
          </w:p>
        </w:tc>
      </w:tr>
      <w:tr>
        <w:trPr>
          <w:trHeight w:val="7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осуществления управленческих функций администрации сельского поселения и совершенствование системы муниципального управл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6 837,75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6 837,75</w:t>
            </w:r>
          </w:p>
        </w:tc>
      </w:tr>
      <w:tr>
        <w:trPr>
          <w:trHeight w:val="24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6 837,75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46 837,75</w:t>
            </w:r>
          </w:p>
        </w:tc>
      </w:tr>
      <w:tr>
        <w:trPr>
          <w:trHeight w:val="12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41 728,08</w:t>
            </w:r>
          </w:p>
        </w:tc>
      </w:tr>
      <w:tr>
        <w:trPr>
          <w:trHeight w:val="179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муниципальном образовании - Ижевское сельское поселение Спасского муниципального района Рязанской области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41 728,08</w:t>
            </w:r>
          </w:p>
        </w:tc>
      </w:tr>
      <w:tr>
        <w:trPr>
          <w:trHeight w:val="41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осуществления управленческих функций администрации сельского поселения и совершенствование системы муниципального управл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54 005,4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54 005,48</w:t>
            </w:r>
          </w:p>
        </w:tc>
      </w:tr>
      <w:tr>
        <w:trPr>
          <w:trHeight w:val="39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62 129,41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62 129,41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854,07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 854,07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22,0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 022,0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эффективного управления бюджетным процессом и совершенствование межбюджетных отнош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722,60</w:t>
            </w:r>
          </w:p>
        </w:tc>
      </w:tr>
      <w:tr>
        <w:trPr>
          <w:trHeight w:val="18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существление отдельных полномочий по формированию, организации исполнения и контроля за исполнением бюджетов сельских (городского) поселений в соответствии с заключенными соглашения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92,6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92,6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7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92,60</w:t>
            </w:r>
          </w:p>
        </w:tc>
      </w:tr>
      <w:tr>
        <w:trPr>
          <w:trHeight w:val="108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существление внешнего муниципального финансового контроля в соответствии с заключенными соглашения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30,0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30,0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30,0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358 127,22</w:t>
            </w:r>
          </w:p>
        </w:tc>
      </w:tr>
      <w:tr>
        <w:trPr>
          <w:trHeight w:val="11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ое направление расходов городского и сельских посел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 389,4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7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 389,4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администрации городского (сельских) посел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7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1 389,4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7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115,40</w:t>
            </w:r>
          </w:p>
        </w:tc>
      </w:tr>
      <w:tr>
        <w:trPr>
          <w:trHeight w:val="293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7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 115,4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7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274,0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выплаты поселению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70010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8 274,0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муниципальном образовании - Ижевское сельское поселение Спасского муниципального района Рязанской области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26 737,82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государственных полномочий органами местного самоуправл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,80</w:t>
            </w:r>
          </w:p>
        </w:tc>
      </w:tr>
      <w:tr>
        <w:trPr>
          <w:trHeight w:val="140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 Закона Рязанской области от 06.12.2010 № 152-ОЗ "О наделении органов местного самоуправления муниципальных районов и городских округов Рязанской области отдельными государственными полномочиям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38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,8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38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,8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389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3,8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муниципальным имущество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226 454,02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иобретение контейнеров и бункеров для твердых коммунальных отход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41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 000,0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41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 000,0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41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30 000,0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роприят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41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996 454,02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41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26 560,02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41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26 560,02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41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9 894,0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41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69 894,0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эффективного управления бюджетным процессом и совершенствование межбюджетных отнош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,0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существление полномочий по решению вопросов местного значения поселения по организации ритуальных услуг в соответствии с заключенными соглашения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,00</w:t>
            </w:r>
          </w:p>
        </w:tc>
      </w:tr>
      <w:tr>
        <w:trPr>
          <w:trHeight w:val="1476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бюджету муниципального образования из бюджетов поселений на осуществление части полномочий закрепленных за поселением п.33 части1 ст.14 Федерального закона от 06октября2003г.№131-ФЗ "Об общих принципах организации местного самоуправления в Российской Федерации" в соответствии заключение соглашений в части оказания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 173,04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 173,04</w:t>
            </w:r>
          </w:p>
        </w:tc>
      </w:tr>
      <w:tr>
        <w:trPr>
          <w:trHeight w:val="39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муниципальном образовании - Ижевское сельское поселение Спасского муниципального района Рязанской области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 173,04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государственных полномочий органами местного самоуправл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3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 173,04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3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 173,04</w:t>
            </w:r>
          </w:p>
        </w:tc>
      </w:tr>
      <w:tr>
        <w:trPr>
          <w:trHeight w:val="28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3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 173,04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3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1 173,04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634,14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ожарной безопас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634,14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Обеспечение пожарной безопасности на территории муниципального образования - Ижевское сельское поселение Спасского муниципального района Рязанской области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634,14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первичных средств пожаротушения, оборудование пожарных щитов, проверка и перезарядка огнетушителе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634,14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роприят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21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634,14</w:t>
            </w:r>
          </w:p>
        </w:tc>
      </w:tr>
      <w:tr>
        <w:trPr>
          <w:trHeight w:val="222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21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634,14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2199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6 634,14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160 788,88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160 788,88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Дорожное хозяйство муниципального образования - Ижевское сельское поселение Спасского муниципального района Рязанской области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 160 788,88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 поддержание современной транспортной инфраструктуры, обеспечивающей комфортное проживание и безопасное движение граждан и автотранспорта на территори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87 080,98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сети автомобильных дорог общего пользования и искусственных сооружений на них за счет средств дорожного фонд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118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7 080,98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118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7 080,98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1181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7 080,98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сети автомобильных дорог общего пользования и искусственных сооружений на них за счет средств бюджета посел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118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118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1181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174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и ремонт сети автомобильных дорог общего пользования и искусственных сооружений на ни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 273 707,9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мероприятий подпрограммы "Дорожное хозяйство" государственной программы Рязанской области "Дорожное хозяйство и транспорт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286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57 707,9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286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57 707,9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286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57 707,9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участков автомобильных дорог общего пользования местного знач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2Я6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6 000,0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2Я6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6 000,0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2Я654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16 000,0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648 557,47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 562,55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ое направление расходов городского и сельских посел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 562,55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области  жилищно-коммунального хозяйств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 562,55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 на капитальный ремонт собственников  жилья региональному оператору в соответствии с заключенными договорами.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49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 562,55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49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 562,55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49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31 562,55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6 994,92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ое направление расходов городского и сельских посел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6 994,92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области  жилищно-коммунального хозяйств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216 994,9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2 674,99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2 674,99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2 674,99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221,4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221,4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 221,40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расходы по благоустройству в границах муниципальных образова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 098,53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 098,53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9 098,53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,  КИНЕМАТОГРАФ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7 506,31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7 506,31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ое направление расходов городского и сельских посел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7 406,31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и обеспечение деятельности учреждений в сфере культур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5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7 406,31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ма культуры, другие учреждения культур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50013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7 406,31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50013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7 406,31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500139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7 406,31</w:t>
            </w:r>
          </w:p>
        </w:tc>
      </w:tr>
      <w:tr>
        <w:trPr>
          <w:trHeight w:val="55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муниципальном образовании - Ижевское сельское поселение Спасского муниципального района Рязанской области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эффективного управления бюджетным процессом и совершенствование межбюджетных отнош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607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бюджету муниципального образования из бюджета поселений на осуществление части полномочий закрепленных за поселением пунктом 12 части 1 статьи 14 Федерального закона от 06 октября 2003 год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9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643,32</w:t>
            </w:r>
          </w:p>
        </w:tc>
      </w:tr>
      <w:tr>
        <w:trPr>
          <w:trHeight w:val="30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1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643,32</w:t>
            </w:r>
          </w:p>
        </w:tc>
      </w:tr>
      <w:tr>
        <w:trPr>
          <w:trHeight w:val="411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муниципальном образовании - Ижевское сельское поселение Спасского муниципального района Рязанской области"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2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643,32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енсионных прав граждан, замещавших должности муниципальной службы до выхода на заслуженный отдых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2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643,32</w:t>
            </w:r>
          </w:p>
        </w:tc>
      </w:tr>
      <w:tr>
        <w:trPr>
          <w:trHeight w:val="765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выплаты пенсии за выслугу лет, лицам, замещавшим должности муниципальной служб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204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4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643,32</w:t>
            </w:r>
          </w:p>
        </w:tc>
      </w:tr>
      <w:tr>
        <w:trPr>
          <w:trHeight w:val="7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204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5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643,32</w:t>
            </w:r>
          </w:p>
        </w:tc>
      </w:tr>
      <w:tr>
        <w:trPr>
          <w:trHeight w:val="510" w:hRule="atLeast"/>
        </w:trPr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204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right"/>
              <w:outlineLvl w:val="6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7 643,32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Приложение 4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решению Совета депутатов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муниципального образования – 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жевское сельское поселение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пасского муниципального района 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Ряза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от 21 декабря 2020 г. № 40/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ложение 9  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жевского сельского поселения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О бюджете муниципального образования-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жевское сельское поселение Спас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го района Рязанской области на 2020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 на плановый период 2021 и 2022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4.12.2019г №59/20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еречень муниципальных  программ, предусмотренных к финансированию за счет средств бюджета муниципального образования - Ижевское сельское поселение в 2020 году</w:t>
      </w:r>
    </w:p>
    <w:p>
      <w:pPr>
        <w:pStyle w:val="Normal"/>
        <w:spacing w:lineRule="auto" w:line="276" w:before="0" w:after="0"/>
        <w:jc w:val="right"/>
        <w:rPr/>
      </w:pPr>
      <w:r>
        <w:rPr/>
        <w:t>рублей</w:t>
      </w:r>
    </w:p>
    <w:tbl>
      <w:tblPr>
        <w:tblW w:w="9386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1488"/>
        <w:gridCol w:w="1701"/>
      </w:tblGrid>
      <w:tr>
        <w:trPr>
          <w:trHeight w:val="213" w:hRule="atLeast"/>
        </w:trPr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муниципальной целевой программы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умма </w:t>
            </w:r>
          </w:p>
        </w:tc>
      </w:tr>
      <w:tr>
        <w:trPr>
          <w:trHeight w:val="213" w:hRule="atLeast"/>
        </w:trPr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Обеспечение пожарной безопасности на территории муниципального образования - Ижевское сельское поселение Спасского муниципального района Рязанской области"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86 634,14</w:t>
            </w:r>
          </w:p>
        </w:tc>
      </w:tr>
      <w:tr>
        <w:trPr>
          <w:trHeight w:val="412" w:hRule="atLeast"/>
        </w:trPr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муниципальном образовании - Ижевское сельское поселение Спасского муниципального района Рязанской области"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 00 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6 344 220,01</w:t>
            </w:r>
          </w:p>
        </w:tc>
      </w:tr>
      <w:tr>
        <w:trPr>
          <w:trHeight w:val="412" w:hRule="atLeast"/>
        </w:trPr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Дорожное хозяйство муниципального образования - Ижевское сельское поселение Спасского муниципального района Рязанской области"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 0 00 00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 160 788,88</w:t>
            </w:r>
          </w:p>
        </w:tc>
      </w:tr>
      <w:tr>
        <w:trPr>
          <w:trHeight w:val="59" w:hRule="atLeast"/>
        </w:trPr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19 591 643,03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Приложение 5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решению Совета депутатов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муниципального образования – 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жевское сельское поселение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пасского муниципального района 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Рязан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от 21 декабря 2020 г. № 40/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ложение 11 к Решению Совета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жевского сельского поселения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О бюджете муниципального образования-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жевское сельское поселение Спас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го района Рязанской области на 2020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 на плановый период 2021 и 2022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4.12.2019г №59/2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Источники внутреннего финансирования дефицита бюджета муниципального образования - Ижевское сельское посе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на 2020 год </w:t>
      </w:r>
    </w:p>
    <w:p>
      <w:pPr>
        <w:pStyle w:val="Normal"/>
        <w:spacing w:lineRule="auto" w:line="240" w:before="0" w:after="0"/>
        <w:jc w:val="right"/>
        <w:rPr/>
      </w:pP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386"/>
        <w:gridCol w:w="1560"/>
      </w:tblGrid>
      <w:tr>
        <w:trPr>
          <w:trHeight w:val="8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д   бюджетной                                      классификации         </w:t>
            </w:r>
          </w:p>
        </w:tc>
        <w:tc>
          <w:tcPr>
            <w:tcW w:w="53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источников внутреннего  финансирования дефицита бюджета 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И ВНУТРЕННЕГО    ФИНАНСИРОВАНИЯ  ДЕФИЦИТОВ БЮДЖЕ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7 740,89</w:t>
            </w:r>
          </w:p>
        </w:tc>
      </w:tr>
      <w:tr>
        <w:trPr>
          <w:trHeight w:val="60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зменение остатков средств  на счетах по учету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7 740,8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величение  остатков средств бюджет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1 281 255,32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5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281 255,32</w:t>
            </w:r>
          </w:p>
        </w:tc>
      </w:tr>
      <w:tr>
        <w:trPr>
          <w:trHeight w:val="28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5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281 255,32</w:t>
            </w:r>
          </w:p>
        </w:tc>
      </w:tr>
      <w:tr>
        <w:trPr>
          <w:trHeight w:val="3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10 0000 5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 281 255,32</w:t>
            </w:r>
          </w:p>
        </w:tc>
      </w:tr>
      <w:tr>
        <w:trPr>
          <w:trHeight w:val="34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Уменьшение  остатков средств бюджетов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2 028 996,21</w:t>
            </w:r>
          </w:p>
        </w:tc>
      </w:tr>
      <w:tr>
        <w:trPr>
          <w:trHeight w:val="1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028 996,21</w:t>
            </w:r>
          </w:p>
        </w:tc>
      </w:tr>
      <w:tr>
        <w:trPr>
          <w:trHeight w:val="3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028 996,21</w:t>
            </w:r>
          </w:p>
        </w:tc>
      </w:tr>
      <w:tr>
        <w:trPr>
          <w:trHeight w:val="3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10 0000 610</w:t>
            </w:r>
          </w:p>
        </w:tc>
        <w:tc>
          <w:tcPr>
            <w:tcW w:w="5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 028 996,21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851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504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/>
    </w:pPr>
    <w:rPr>
      <w:rFonts w:ascii="Arial" w:hAnsi="Arial" w:eastAsia="Times New Roman" w:cs="Arial"/>
      <w:sz w:val="20"/>
      <w:szCs w:val="20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1:25:00Z</dcterms:created>
  <dc:creator>Можаркина</dc:creator>
  <dc:description/>
  <dc:language>en-US</dc:language>
  <cp:lastModifiedBy>Пользователь Windows</cp:lastModifiedBy>
  <dcterms:modified xsi:type="dcterms:W3CDTF">2020-12-21T11:25:00Z</dcterms:modified>
  <cp:revision>2</cp:revision>
  <dc:subject/>
  <dc:title/>
</cp:coreProperties>
</file>