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СОВЕТ ДЕПУТАТОВ МУНИЦИПАЛЬНОГО ОБРАЗОВАНИЯ - ИЖЕВСКОЕ СЕЛЬСКОЕ ПОСЕЛЕНИЕ СПАССКОГО МУНИЦИПАЛЬНОГО РАЙОНА РЯЗАНСКОЙ ОБЛАСТИ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ind w:left="0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  25 января  2021 года                                                                  № 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  <w:t>О внесении изменений в решение Совета депутатов  Ижевского сельского поселения  от  24.12.2020г. № 41/21 «О бюджете муниципального образования – Ижевское сельское поселение Спасского муниципального района Рязанской области на 2021 год и на плановый период 2022 и 2023 годов»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8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ассмотрев проект решения Совета депутатов Ижевского сельского поселения  «О внесении изменений в решение Совета депутатов Ижевского сельского поселения  от 24.12.2020 г. № 41/21 «О бюджете муниципального образования – Ижевское сельское поселение Спасского муниципального района Рязанской области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 на 2021 год и на плановый период 2022 и 2023 годов», внесенный главой Ижевского сельского поселения, Совет депутатов Ижевского сельского поселения</w:t>
      </w:r>
    </w:p>
    <w:p>
      <w:pPr>
        <w:pStyle w:val="Normal"/>
        <w:widowControl w:val="false"/>
        <w:spacing w:lineRule="auto" w:line="240" w:before="0" w:after="0"/>
        <w:ind w:left="0" w:right="-18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8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РЕШИЛ:</w:t>
      </w:r>
    </w:p>
    <w:p>
      <w:pPr>
        <w:pStyle w:val="Normal"/>
        <w:widowControl w:val="false"/>
        <w:spacing w:lineRule="auto" w:line="240" w:before="0" w:after="0"/>
        <w:ind w:left="0" w:right="-18" w:hanging="0"/>
        <w:jc w:val="both"/>
        <w:rPr>
          <w:rFonts w:ascii="Times New Roman" w:hAnsi="Times New Roman" w:cs="Times New Roman"/>
          <w:color w:val="000000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ind w:left="0" w:right="-18" w:hanging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 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1.Внести в Решение Совета депутатов Ижевского сельского поселения  от 24.12.2020г. № 41/21 «О бюджете муниципального образования - Ижевское сельское поселение Спасского муниципального района Рязанской области</w:t>
      </w:r>
      <w:r>
        <w:rPr>
          <w:rFonts w:cs="Arial" w:ascii="Arial" w:hAnsi="Arial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на 2021 год и на плановый период 2022 и 2023 годов»  следующие изменения и дополнения:</w:t>
      </w:r>
    </w:p>
    <w:p>
      <w:pPr>
        <w:pStyle w:val="Normal"/>
        <w:widowControl w:val="false"/>
        <w:numPr>
          <w:ilvl w:val="1"/>
          <w:numId w:val="2"/>
        </w:numPr>
        <w:spacing w:lineRule="auto" w:line="240" w:before="0" w:after="0"/>
        <w:ind w:left="600" w:right="-18" w:hanging="36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 xml:space="preserve">Абзацы второй и третий пункта 1 изложить в следующей редакции:     </w:t>
      </w:r>
    </w:p>
    <w:p>
      <w:pPr>
        <w:pStyle w:val="ConsNormal"/>
        <w:bidi w:val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         </w:t>
      </w: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>общий объем расходов бюджета муниципального образования - Ижевское сельское поселение в сумме 9 257 639,44 рублей,</w:t>
      </w:r>
    </w:p>
    <w:p>
      <w:pPr>
        <w:pStyle w:val="ConsNormal"/>
        <w:bidi w:val="0"/>
        <w:ind w:left="0" w:right="0" w:hanging="0"/>
        <w:jc w:val="left"/>
        <w:rPr>
          <w:rFonts w:ascii="Times New Roman" w:hAnsi="Times New Roman" w:eastAsia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ab/>
        <w:t xml:space="preserve">    дефицит бюджета муниципального образования - Ижевское сельское поселение в сумме 892 728,35  рублей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2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ложение №5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Распределение бюджетных ассигнований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  бюджета муниципального образования - Ижевское сельское поселение  по разделам, подразделам, целевым статьям, группам и подгруппам видов расходов классификации расходов бюджетов на 2021 год» изложить в редакции согласно приложению 1 к настоящему Решению</w:t>
      </w:r>
    </w:p>
    <w:p>
      <w:pPr>
        <w:pStyle w:val="Normal"/>
        <w:spacing w:before="0" w:after="0"/>
        <w:rPr/>
      </w:pPr>
      <w:r>
        <w:rPr>
          <w:rFonts w:cs="Calibri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>1.3.</w:t>
      </w:r>
      <w:r>
        <w:rPr>
          <w:rFonts w:cs="Times New Roman" w:ascii="Times New Roman" w:hAnsi="Times New Roman"/>
          <w:bCs/>
          <w:sz w:val="26"/>
          <w:szCs w:val="26"/>
          <w:lang w:eastAsia="ru-RU"/>
        </w:rPr>
        <w:t xml:space="preserve"> Приложение №7 </w:t>
      </w:r>
      <w:r>
        <w:rPr>
          <w:rFonts w:cs="Times New Roman" w:ascii="Times New Roman" w:hAnsi="Times New Roman"/>
          <w:color w:val="000000"/>
          <w:sz w:val="26"/>
          <w:szCs w:val="26"/>
          <w:lang w:eastAsia="ru-RU"/>
        </w:rPr>
        <w:t>«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едомственная структура расходов   бюджета муниципального образования - Ижевское сельское поселение  по разделам, подразделам, целевым статьям, группам и подгруппам видов расходов классификации расходов бюджетов на 2021 год» изложить в редакции согласно приложению 2 к настоящему Решению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4. Приложение №9 «Перечень муниципальных программ, предусмотренных к финансированию за счет средств бюджета муниципального образования - Ижевское сельское поселение в 2021 году» изложить в  редакции  согласно приложению 3 к настоящему Решению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5. Внести изменения в приложение №11 «Источники внутреннего финансирования дефицита бюджета муниципального образования - Ижевское сельское поселение на 2021 год» изложить    в   редакции согласно приложению 4 к настоящему Решению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1.6. В пункте 16 слова «на 2021 год в сумме 1 308 632,10 рублей», заменить словами «на 2021 год в сумме 1 444 904,36 рублей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7. Дополнить Решение пунктом 21 следующего содержания «Предоставить право администрации Ижевского сельского поселения остатки средств на 01.01.2021 года бюджета муниципального образования - Ижевское сельское поселение направлять в 2021 году на покрытие временных кассовых разрывов»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8. Пункт 21 Решения считать пунктом 22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    </w:t>
      </w:r>
      <w:r>
        <w:rPr>
          <w:rFonts w:cs="Times New Roman" w:ascii="Times New Roman" w:hAnsi="Times New Roman"/>
          <w:sz w:val="26"/>
          <w:szCs w:val="26"/>
          <w:lang w:eastAsia="ru-RU"/>
        </w:rPr>
        <w:t>2. Настоящее 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>Глава муниципального образован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A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A"/>
          <w:sz w:val="26"/>
          <w:szCs w:val="26"/>
          <w:lang w:eastAsia="ru-RU"/>
        </w:rPr>
        <w:t xml:space="preserve">Ижевского сельского поселения:      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Е.В. Шавр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1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-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 января 2021 г. № 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5  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2 и 2023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20г №41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Распределение бюджетных ассигнований  бюджета  муниципального образования - Ижевское  сельское  поселение по разделам, подразделам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целевым статьям, группам и подгруппам видов расходов классификации расходов бюджетов на 2021 год</w:t>
      </w:r>
    </w:p>
    <w:p>
      <w:pPr>
        <w:pStyle w:val="Normal"/>
        <w:spacing w:lineRule="auto" w:line="240" w:before="0" w:after="0"/>
        <w:ind w:left="6372" w:right="0"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рублей</w:t>
      </w:r>
    </w:p>
    <w:tbl>
      <w:tblPr>
        <w:tblW w:w="952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4105"/>
        <w:gridCol w:w="647"/>
        <w:gridCol w:w="1216"/>
        <w:gridCol w:w="851"/>
        <w:gridCol w:w="1267"/>
        <w:gridCol w:w="19"/>
      </w:tblGrid>
      <w:tr>
        <w:trPr>
          <w:trHeight w:val="255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8086" w:type="dxa"/>
            <w:gridSpan w:val="5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1 год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4 333,71</w:t>
            </w:r>
          </w:p>
        </w:tc>
      </w:tr>
      <w:tr>
        <w:trPr>
          <w:trHeight w:val="96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375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172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2 088,10</w:t>
            </w:r>
          </w:p>
        </w:tc>
      </w:tr>
      <w:tr>
        <w:trPr>
          <w:trHeight w:val="78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2 088,10</w:t>
            </w:r>
          </w:p>
        </w:tc>
      </w:tr>
      <w:tr>
        <w:trPr>
          <w:trHeight w:val="78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4 365,5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4 365,50</w:t>
            </w:r>
          </w:p>
        </w:tc>
      </w:tr>
      <w:tr>
        <w:trPr>
          <w:trHeight w:val="503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8 491,8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8 491,8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73,7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73,7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8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722,6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отдельных полномочий по формированию, организации исполнения и контроля за исполнением бюджетов сельских (городского) поселений в соответствии с заключенными соглашения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65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городского (сельских) посел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77,58</w:t>
            </w:r>
          </w:p>
        </w:tc>
      </w:tr>
      <w:tr>
        <w:trPr>
          <w:trHeight w:val="569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77,5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1407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 Закона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25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1 970,63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1 970,63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585,63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585,63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385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385,00</w:t>
            </w:r>
          </w:p>
        </w:tc>
      </w:tr>
      <w:tr>
        <w:trPr>
          <w:trHeight w:val="153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81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ов поселений на осуществление части полномочий закрепленных за поселением п.33 части1 ст.14 Федерального закона от 06октября2003г.№131-ФЗ "Об общих принципах организации местного самоуправления в Российской Федерации" в соответствии заключение соглашений в части оказания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влечение населения в осуществление местного самоуправления и совершенствование навыков администрации поселения по подготовке и внедрению проектов местных инициатив с участием насе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169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екта местных инициатив "Устройство многофункциональной спортивной площадки по ул.Заводская в с.Ижевское Спасск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431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131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141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78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информационных стендов, их размещение на территории Ижевского сельского поселения и систематическое обновление методических материалов, плакатов, памяток на противопожарную тематику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284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ание современной транспортной инфраструктуры, обеспечивающей комфортное проживание и безопасное движение граждан и автотранспорта на территори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154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дорожного фонд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о ул.Лапушкина, от д.№1 до ул.Советская, в с.Ижевское, Спасского района, Рязанской обла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о ул.Средняя, от д.№1 до ул.Красная, в с.Ижевское, Спасского района, Рязанской обла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1 437,7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на капитальный ремонт собственников  жилья региональному оператору в соответствии с заключенными договорами.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 236,0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99,9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99,98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расходы по благоустройству в границах муниципальных образова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275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благоустройство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936,0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влечение населения в осуществление местного самоуправления и совершенствование навыков администрации поселения по подготовке и внедрению проектов местных инициатив с участием населен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245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екта местных инициатив "Монтаж ограждения кладбища "Покровское" расположенного по ул.Советская в с.Ижевское, Спасск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территории муниципального образования - Ижевское сельское поселение Спасского муниципального района Рязанской области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раждение контейнерный площадок Ижевское сельское поселе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51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обеспечение деятельности учреждений в сфере культур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 культуры, другие учреждения культур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30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671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65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нсионных прав граждан, замещавших должности муниципальной службы до выхода на заслуженный отдых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00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ыплаты пенсии за выслугу лет, лицам, замещавшим должности муниципальной службы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0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212" w:hRule="atLeast"/>
        </w:trPr>
        <w:tc>
          <w:tcPr>
            <w:tcW w:w="552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64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1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212" w:hRule="atLeast"/>
        </w:trPr>
        <w:tc>
          <w:tcPr>
            <w:tcW w:w="5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Всего расходов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 257 639,44</w:t>
            </w:r>
          </w:p>
        </w:tc>
      </w:tr>
    </w:tbl>
    <w:p>
      <w:pPr>
        <w:pStyle w:val="Normal"/>
        <w:spacing w:lineRule="auto" w:line="240" w:before="0" w:after="0"/>
        <w:ind w:left="6372" w:right="0" w:firstLine="708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2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-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 января 2021 г. № 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7 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2 и 2023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20г №41/2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Ведомственная структура расходов   бюджета муниципального образования -Ижевское сельское поселение  по разделам, подразделам, целевым статьям, группам и подгруппам видов расходов классификации расходов бюджетов на 2021 год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                      </w:t>
      </w:r>
      <w:r>
        <w:rPr/>
        <w:t>рублей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4"/>
        <w:gridCol w:w="590"/>
        <w:gridCol w:w="708"/>
        <w:gridCol w:w="1276"/>
        <w:gridCol w:w="709"/>
        <w:gridCol w:w="1286"/>
      </w:tblGrid>
      <w:tr>
        <w:trPr>
          <w:trHeight w:val="70" w:hRule="atLeast"/>
        </w:trPr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умент, учреждение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ед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.с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мма на 2021 год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Администрация муниципального образования - Ижевское сельское поселение Спасского муниципального района Рязанской област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9 257 639,44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 214 333,71</w:t>
            </w:r>
          </w:p>
        </w:tc>
      </w:tr>
      <w:tr>
        <w:trPr>
          <w:trHeight w:val="96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37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ысшее должностное лицо муниципального образова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172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8 068,03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2 088,10</w:t>
            </w:r>
          </w:p>
        </w:tc>
      </w:tr>
      <w:tr>
        <w:trPr>
          <w:trHeight w:val="127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952 088,10</w:t>
            </w:r>
          </w:p>
        </w:tc>
      </w:tr>
      <w:tr>
        <w:trPr>
          <w:trHeight w:val="102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осуществления управленческих функций администрации сельского поселения и совершенствование системы муниципального управ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4 365,5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Центральный аппарат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864 365,50</w:t>
            </w:r>
          </w:p>
        </w:tc>
      </w:tr>
      <w:tr>
        <w:trPr>
          <w:trHeight w:val="503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8 491,8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 708 491,8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73,7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2 873,7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1020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 000,0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 722,6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отдельных полномочий по формированию, организации исполнения и контроля за исполнением бюджетов сельских (городского) поселений в соответствии с заключенными соглашениям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7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6 092,6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осуществление внешнего муниципального финансового контроля в соответствии с заключенными соглашениям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 63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й фонд администрации городского (сельских) посел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70010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77,58</w:t>
            </w:r>
          </w:p>
        </w:tc>
      </w:tr>
      <w:tr>
        <w:trPr>
          <w:trHeight w:val="569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94 177,58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1407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реализацию  Закона Рязанской области от 06.12.2010 № 152-ОЗ "О наделении органов местного самоуправления муниципальных районов и городских округов Рязанской области отдельными государственными полномочиям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25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89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36,8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равление муниципальным имуществом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1 970,63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041 970,63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585,63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5 585,63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385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4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6 385,0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эффективного управления бюджетным процессом и совершенствование межбюджетных отнош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2054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 бюджету муниципального образования из бюджетов поселений на осуществление части полномочий закрепленных за поселением п.33 части1 ст.14 Федерального закона от 06октября2003г.№131-ФЗ "Об общих принципах организации местного самоуправления в Российской Федерации" в соответствии заключение соглашений в части оказания поддержки гражданам и их объединениям, участвующим в охране общественного порядка, создание условий для деятельности народных дружин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50214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,00</w:t>
            </w:r>
          </w:p>
        </w:tc>
      </w:tr>
      <w:tr>
        <w:trPr>
          <w:trHeight w:val="526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влечение населения в осуществление местного самоуправления и совершенствование навыков администрации поселения по подготовке и внедрению проектов местных инициатив с участием насе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169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екта местных инициатив "Устройство многофункциональной спортивной площадки по ул.Заводская в с.Ижевское Спасск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615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1 970,09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431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отдельных государственных полномочий органами местного самоуправ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35118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0 557,32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131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141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 740,0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первичных средств пожаротушения, оборудование пожарных щитов, проверка и перезарядка огнетушителе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2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9 74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зготовление информационных стендов, их размещение на территории Ижевского сельского поселения и систематическое обновление методических материалов, плакатов, памяток на противопожарную тематику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роприят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31999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 000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102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444 904,3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азвитие и поддержание современной транспортной инфраструктуры, обеспечивающей комфортное проживание и безопасное движение граждан и автотранспорта на территори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154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сети автомобильных дорог общего пользования и искусственных сооружений на них за счет средств дорожного фонд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1181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29 904,36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питальный ремонт и ремонт сети автомобильных дорог общего пользования и искусственных сооружений на ни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15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о ул.Лапушкина, от д.№1 до ул.Советская, в с.Ижевское, Спасского района, Рязанской област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0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монт участка автомобильной дороги по ул.Средняя, от д.№1 до ул.Красная, в с.Ижевское, Спасского района, Рязанской област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00214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5 000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 351 437,7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знос на капитальный ремонт собственников  жилья региональному оператору в соответствии с заключенными договорами.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49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5 201,7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26 236,0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99,98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роприятия в области  жилищно-коммунального хозяйств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70 299,98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ичное освещение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33 967,5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и содержание мест захорон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5 861,38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ругие расходы по благоустройству в границах муниципальных образова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3000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0 471,08</w:t>
            </w:r>
          </w:p>
        </w:tc>
      </w:tr>
      <w:tr>
        <w:trPr>
          <w:trHeight w:val="27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благоустройство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 936,0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влечение населения в осуществление местного самоуправления и совершенствование навыков администрации поселения по подготовке и внедрению проектов местных инициатив с участием населен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24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проекта местных инициатив "Монтаж ограждения кладбища "Покровское" расположенного по ул.Советская в с.Ижевское, Спасск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1151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1 071,02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лексное развитие территории муниципального образования - Ижевское сельское поселение Спасского муниципального района Рязанской области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граждение контейнерный площадок Ижевское сельское поселение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002152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 865,0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,  КИНЕМАТОГРАФИЯ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программное направление расходов городского и сельских поселений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и обеспечение деятельности учреждений в сфере культур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ма культуры, другие учреждения культур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350013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80 694,55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30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671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0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пенсионных прав граждан, замещавших должности муниципальной службы до выхода на заслуженный отдых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00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65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выплаты пенсии за выслугу лет, лицам, замещавшим должности муниципальной службы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7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  <w:tr>
        <w:trPr>
          <w:trHeight w:val="510" w:hRule="atLeast"/>
        </w:trPr>
        <w:tc>
          <w:tcPr>
            <w:tcW w:w="495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59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8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002040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91 971,8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3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-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 января 2021 г. № 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9  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2 и 2023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20г №41/21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Перечень муниципальных  программ, предусмотренных к финансированию за счет средств бюджета муниципального образования - Ижевское сельское поселение в 2021 году</w:t>
      </w:r>
    </w:p>
    <w:p>
      <w:pPr>
        <w:pStyle w:val="Normal"/>
        <w:spacing w:lineRule="auto" w:line="276" w:before="0" w:after="0"/>
        <w:jc w:val="right"/>
        <w:rPr/>
      </w:pPr>
      <w:r>
        <w:rPr/>
        <w:t>рублей</w:t>
      </w:r>
    </w:p>
    <w:tbl>
      <w:tblPr>
        <w:tblW w:w="9401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1488"/>
        <w:gridCol w:w="1716"/>
      </w:tblGrid>
      <w:tr>
        <w:trPr>
          <w:trHeight w:val="213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именование муниципальной целевой программ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Целевая статья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Сумма </w:t>
            </w:r>
          </w:p>
        </w:tc>
      </w:tr>
      <w:tr>
        <w:trPr>
          <w:trHeight w:val="213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Обеспечение пожарной безопасности на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04 0 00 00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3 740,00</w:t>
            </w:r>
          </w:p>
        </w:tc>
      </w:tr>
      <w:tr>
        <w:trPr>
          <w:trHeight w:val="412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Повышение эффективности муниципального управления в муниципальном образовании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0 0 00 00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  <w:t>5 526 862,83</w:t>
            </w:r>
          </w:p>
        </w:tc>
      </w:tr>
      <w:tr>
        <w:trPr>
          <w:trHeight w:val="412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Дорожное хозяйство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9 0 00 00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 444 904,36</w:t>
            </w:r>
          </w:p>
        </w:tc>
      </w:tr>
      <w:tr>
        <w:trPr>
          <w:trHeight w:val="412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униципальная программа "Комплексное благоустройство территории муниципального образования - Ижевское сельское поселение Спасского муниципального района Рязанской области"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8 0 00 0000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5 936,0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9" w:hRule="atLeast"/>
        </w:trPr>
        <w:tc>
          <w:tcPr>
            <w:tcW w:w="6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05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7 181 443,2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40" w:before="280" w:after="280"/>
        <w:contextualSpacing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Приложение 4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к решению Совета депутатов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муниципального образования -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>Ижевское сельское поселение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Спасского муниципального района </w:t>
      </w:r>
    </w:p>
    <w:p>
      <w:pPr>
        <w:pStyle w:val="Normal"/>
        <w:spacing w:lineRule="auto" w:line="240" w:before="280" w:after="280"/>
        <w:contextualSpacing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  <w:t xml:space="preserve">Ряза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eastAsia="ru-RU"/>
        </w:rPr>
        <w:t>от 25 января 2021 г. № 4/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«Приложение 11 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го сельского поселения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«О бюджете муниципального образования -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жевское сельское поселение Спас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униципального района Рязанской области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и на плановый период 2022 и 2023 годов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т 24.12.2020г №41/2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Источники внутреннего финансирования дефицита бюджета муниципального образования - Ижевское сельское посел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на 2021 год </w:t>
      </w:r>
    </w:p>
    <w:p>
      <w:pPr>
        <w:pStyle w:val="Normal"/>
        <w:spacing w:lineRule="auto" w:line="240" w:before="0" w:after="0"/>
        <w:jc w:val="right"/>
        <w:rPr/>
      </w:pPr>
      <w:r>
        <w:rPr/>
        <w:t>рублей</w:t>
      </w:r>
    </w:p>
    <w:tbl>
      <w:tblPr>
        <w:tblW w:w="952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386"/>
        <w:gridCol w:w="1570"/>
      </w:tblGrid>
      <w:tr>
        <w:trPr>
          <w:trHeight w:val="8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Код   бюджетной                                      классификации        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именование источников внутреннего  финансирования дефицита бюджета  муниципального образования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СТОЧНИКИ ВНУТРЕННЕГО    ФИНАНСИРОВАНИЯ  ДЕФИЦИТОВ БЮДЖЕТОВ</w:t>
            </w:r>
          </w:p>
        </w:tc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 728,35</w:t>
            </w:r>
          </w:p>
        </w:tc>
      </w:tr>
      <w:tr>
        <w:trPr>
          <w:trHeight w:val="600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Изменение остатков средств  на счетах по учету средств бюджет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2 728,3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Увеличение  остатков средств бюджетов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 364 911,09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5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64 911,09</w:t>
            </w:r>
          </w:p>
        </w:tc>
      </w:tr>
      <w:tr>
        <w:trPr>
          <w:trHeight w:val="28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5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64 911,09</w:t>
            </w:r>
          </w:p>
        </w:tc>
      </w:tr>
      <w:tr>
        <w:trPr>
          <w:trHeight w:val="38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10 0000 5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64 911,09</w:t>
            </w:r>
          </w:p>
        </w:tc>
      </w:tr>
      <w:tr>
        <w:trPr>
          <w:trHeight w:val="34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Уменьшение  остатков средств бюджетов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257 639,44</w:t>
            </w:r>
          </w:p>
        </w:tc>
      </w:tr>
      <w:tr>
        <w:trPr>
          <w:trHeight w:val="13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57 639,44</w:t>
            </w:r>
          </w:p>
        </w:tc>
      </w:tr>
      <w:tr>
        <w:trPr>
          <w:trHeight w:val="3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57 639,44</w:t>
            </w:r>
          </w:p>
        </w:tc>
      </w:tr>
      <w:tr>
        <w:trPr>
          <w:trHeight w:val="33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0 01 05 02 01 10 0000 610</w:t>
            </w:r>
          </w:p>
        </w:tc>
        <w:tc>
          <w:tcPr>
            <w:tcW w:w="53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 w:before="0" w:after="20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 257 639,44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36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2">
      <w:start w:val="1"/>
      <w:numFmt w:val="decimal"/>
      <w:lvlText w:val="%1.%2.%3"/>
      <w:lvlJc w:val="left"/>
      <w:pPr>
        <w:tabs>
          <w:tab w:val="num" w:pos="1200"/>
        </w:tabs>
        <w:ind w:left="1200" w:hanging="72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4">
      <w:start w:val="1"/>
      <w:numFmt w:val="decimal"/>
      <w:lvlText w:val="%1.%2.%3.%4.%5"/>
      <w:lvlJc w:val="left"/>
      <w:pPr>
        <w:tabs>
          <w:tab w:val="num" w:pos="2040"/>
        </w:tabs>
        <w:ind w:left="2040" w:hanging="108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5">
      <w:start w:val="1"/>
      <w:numFmt w:val="decimal"/>
      <w:lvlText w:val="%1.%2.%3.%4.%5.%6"/>
      <w:lvlJc w:val="left"/>
      <w:pPr>
        <w:tabs>
          <w:tab w:val="num" w:pos="2640"/>
        </w:tabs>
        <w:ind w:left="2640" w:hanging="144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44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7">
      <w:start w:val="1"/>
      <w:numFmt w:val="decimal"/>
      <w:lvlText w:val="%1.%2.%3.%4.%5.%6.%7.%8"/>
      <w:lvlJc w:val="left"/>
      <w:pPr>
        <w:tabs>
          <w:tab w:val="num" w:pos="3480"/>
        </w:tabs>
        <w:ind w:left="3480" w:hanging="180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  <w:lvl w:ilvl="8">
      <w:start w:val="1"/>
      <w:numFmt w:val="decimal"/>
      <w:lvlText w:val="%1.%2.%3.%4.%5.%6.%7.%8.%9"/>
      <w:lvlJc w:val="left"/>
      <w:pPr>
        <w:tabs>
          <w:tab w:val="num" w:pos="3720"/>
        </w:tabs>
        <w:ind w:left="3720" w:hanging="1800"/>
      </w:pPr>
      <w:rPr>
        <w:sz w:val="26"/>
        <w:szCs w:val="26"/>
        <w:rFonts w:ascii="Times New Roman" w:hAnsi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firstLine="851"/>
      <w:jc w:val="both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6"/>
      <w:szCs w:val="26"/>
      <w:lang w:eastAsia="ru-RU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  <w:sz w:val="26"/>
      <w:szCs w:val="26"/>
      <w:lang w:eastAsia="ru-RU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sz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 Unicode MS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left="504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CharCharCharChar">
    <w:name w:val="Char Char Char Char"/>
    <w:basedOn w:val="Normal"/>
    <w:next w:val="Normal"/>
    <w:qFormat/>
    <w:pPr>
      <w:spacing w:lineRule="exact" w:line="240"/>
    </w:pPr>
    <w:rPr>
      <w:rFonts w:ascii="Arial" w:hAnsi="Arial" w:eastAsia="Times New Roman" w:cs="Arial"/>
      <w:sz w:val="20"/>
      <w:szCs w:val="20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0">
    <w:name w:val="xl80"/>
    <w:basedOn w:val="Normal"/>
    <w:qFormat/>
    <w:pPr>
      <w:shd w:fill="FFFFFF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102">
    <w:name w:val="xl10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7">
    <w:name w:val="xl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top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2">
    <w:name w:val="xl92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Xl93">
    <w:name w:val="xl93"/>
    <w:basedOn w:val="Normal"/>
    <w:qFormat/>
    <w:pPr>
      <w:pBdr>
        <w:top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13:29:00Z</dcterms:created>
  <dc:creator>Можаркина</dc:creator>
  <dc:description/>
  <dc:language>en-US</dc:language>
  <cp:lastModifiedBy>Пользователь Windows</cp:lastModifiedBy>
  <cp:lastPrinted>1995-11-21T17:41:00Z</cp:lastPrinted>
  <dcterms:modified xsi:type="dcterms:W3CDTF">2021-01-25T13:29:00Z</dcterms:modified>
  <cp:revision>2</cp:revision>
  <dc:subject/>
  <dc:title/>
</cp:coreProperties>
</file>